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/>
      </w:pPr>
      <w:r>
        <w:rPr/>
        <w:t>Second Chance Reading Planning Form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acher </w:t>
      </w:r>
      <w:r>
        <w:rPr>
          <w:rFonts w:cs="Arial" w:ascii="Arial" w:hAnsi="Arial"/>
          <w:b/>
          <w:u w:val="single"/>
        </w:rPr>
        <w:tab/>
        <w:tab/>
        <w:tab/>
        <w:tab/>
      </w:r>
      <w:r>
        <w:rPr>
          <w:rFonts w:cs="Arial" w:ascii="Arial" w:hAnsi="Arial"/>
          <w:b/>
        </w:rPr>
        <w:tab/>
        <w:t xml:space="preserve">School </w:t>
      </w:r>
      <w:r>
        <w:rPr>
          <w:rFonts w:cs="Arial" w:ascii="Arial" w:hAnsi="Arial"/>
          <w:b/>
          <w:u w:val="single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Week of </w:t>
      </w:r>
      <w:r>
        <w:rPr>
          <w:rFonts w:cs="Arial" w:ascii="Arial" w:hAnsi="Arial"/>
          <w:b/>
          <w:u w:val="single"/>
        </w:rPr>
        <w:tab/>
        <w:tab/>
        <w:tab/>
        <w:t>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Week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865"/>
        <w:gridCol w:w="1915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roduce Libr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les of the Stud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ch students how to choose a book and record it in reading fol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ependent Rea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el and teach pair/share-Generic question #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 and No. Heads for story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ad aloud/think aloud of story 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op. Comp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eek of ______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Week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94"/>
        <w:gridCol w:w="1966"/>
        <w:gridCol w:w="180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. Reading and Pair/Sh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el Book Tal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aders’ Theatre –Story 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nford Vocabulary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actice Readers’ Theatr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nford Comprehension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If longer than 50 minute period-ad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Independent Re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ependent Reading with Pair/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actice and Perform Readers’ Theat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se of vocabulary cards and vocabulary bo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 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ch how to do “Jamestown Fluency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of ___3</w:t>
      </w:r>
      <w:r>
        <w:rPr>
          <w:rFonts w:cs="Arial" w:ascii="Arial" w:hAnsi="Arial"/>
          <w:b/>
          <w:vertAlign w:val="superscript"/>
        </w:rPr>
        <w:t>rd</w:t>
      </w:r>
      <w:r>
        <w:rPr>
          <w:rFonts w:cs="Arial" w:ascii="Arial" w:hAnsi="Arial"/>
          <w:b/>
        </w:rPr>
        <w:t xml:space="preserve"> Week_________________________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94"/>
        <w:gridCol w:w="1966"/>
        <w:gridCol w:w="180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ependent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ir Share Generic Question # 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 for Read aloud 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ad aloud of 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op Comp. Ques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ependent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ir Sh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uency-Readers’ Theat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ependent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vidual Vocabulary C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 Pai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ependent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 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 Te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form Readers’ Theat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XT WEEK Jamestown Fluency Te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20:25:00Z</dcterms:created>
  <dc:creator>Beverly Showers</dc:creator>
  <dc:description/>
  <cp:keywords/>
  <dc:language>en-US</dc:language>
  <cp:lastModifiedBy>Default</cp:lastModifiedBy>
  <cp:lastPrinted>2004-07-27T14:30:00Z</cp:lastPrinted>
  <dcterms:modified xsi:type="dcterms:W3CDTF">2006-08-01T20:25:00Z</dcterms:modified>
  <cp:revision>2</cp:revision>
  <dc:subject/>
  <dc:title>Second Chance Reading Planning Form</dc:title>
</cp:coreProperties>
</file>